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 xml:space="preserve">FI}~ FUNDAMENTARE pentru modificare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tarifelor la apa potabil` livrat` de  SC APAVIL SA V@lcea la              </w:t>
      </w:r>
    </w:p>
    <w:p>
      <w:pPr>
        <w:pStyle w:val="Normal"/>
        <w:rPr>
          <w:b/>
          <w:b/>
        </w:rPr>
      </w:pPr>
      <w:r>
        <w:rPr>
          <w:rFonts w:eastAsia="TimesRomanR"/>
          <w:b/>
        </w:rPr>
        <w:t xml:space="preserve">                  </w:t>
      </w:r>
      <w:r>
        <w:rPr>
          <w:b/>
        </w:rPr>
        <w:t xml:space="preserve">'Al\i consumatori afla\i [n perimetrul  dintre Valea lui Stan  -         </w:t>
      </w:r>
    </w:p>
    <w:p>
      <w:pPr>
        <w:pStyle w:val="Normal"/>
        <w:rPr>
          <w:b/>
          <w:b/>
        </w:rPr>
      </w:pPr>
      <w:r>
        <w:rPr>
          <w:rFonts w:eastAsia="TimesRomanR"/>
          <w:b/>
        </w:rPr>
        <w:t xml:space="preserve">                                </w:t>
      </w:r>
      <w:r>
        <w:rPr>
          <w:b/>
        </w:rPr>
        <w:t>Rm.V@lcea, inclusiv SC TRANSOLT  C`lim`ne]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1080"/>
        <w:gridCol w:w="1710"/>
        <w:gridCol w:w="153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TimesRomanR"/>
                <w:b w:val="false"/>
              </w:rPr>
              <w:t xml:space="preserve">          </w:t>
            </w:r>
            <w:r>
              <w:rPr>
                <w:b w:val="false"/>
              </w:rPr>
              <w:t>SPECIFICA|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undamentarea anterioar`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i/m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RomanR"/>
              </w:rPr>
              <w:t xml:space="preserve">      </w:t>
            </w:r>
            <w:r>
              <w:rPr>
                <w:sz w:val="24"/>
              </w:rPr>
              <w:t>PROP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</w:t>
            </w:r>
            <w:r>
              <w:rPr>
                <w:sz w:val="24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` brut` cump`rat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st consumatori,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 salaria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p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</w:t>
            </w:r>
            <w:r>
              <w:rPr>
                <w:sz w:val="24"/>
              </w:rPr>
              <w:t>mii l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vari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,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p` brut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ierderi tehnologice (consum tehnolog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 tehnologic`;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 tehno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,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\`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[n 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cu ter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]i cercet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\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 colabor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comisioane ]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o]t`, telecomunica\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,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,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,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fond ]om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 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t` de dezvoltare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uri ob\inute din  producere, transport, distribu\ie ap`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i le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P R E S E D I N T E,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 xml:space="preserve">    Dumitru Bu]e </w:t>
      </w:r>
      <w:r>
        <w:rPr>
          <w:b/>
        </w:rPr>
        <w:t xml:space="preserve"> </w:t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29:00Z</dcterms:created>
  <dc:creator>Tomescu Mariana</dc:creator>
  <dc:description/>
  <dc:language>en-US</dc:language>
  <cp:lastModifiedBy>RADRA</cp:lastModifiedBy>
  <cp:lastPrinted>2005-04-18T12:27:00Z</cp:lastPrinted>
  <dcterms:modified xsi:type="dcterms:W3CDTF">2005-04-18T19:29:00Z</dcterms:modified>
  <cp:revision>2</cp:revision>
  <dc:subject/>
  <dc:title>CONSILIUL JUDE|EAN VÂLCEA</dc:title>
</cp:coreProperties>
</file>